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  <w:t>96</w:t>
      </w:r>
      <w:r>
        <w:rPr>
          <w:rFonts w:ascii="標楷體" w:hAnsi="標楷體" w:cs="標楷體" w:eastAsia="標楷體"/>
          <w:sz w:val="44"/>
          <w:szCs w:val="44"/>
        </w:rPr>
        <w:t>學年度社團評鑑獲獎名單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華康仿宋體" w:hAnsi="華康仿宋體" w:eastAsia="華康仿宋體" w:cs="細明體;MingLiU"/>
          <w:sz w:val="36"/>
          <w:szCs w:val="36"/>
        </w:rPr>
      </w:pPr>
      <w:r>
        <w:rPr>
          <w:rFonts w:ascii="華康仿宋體" w:hAnsi="華康仿宋體" w:cs="細明體;MingLiU" w:eastAsia="華康仿宋體"/>
          <w:sz w:val="36"/>
          <w:szCs w:val="36"/>
        </w:rPr>
        <w:t>三、總體評鑑</w:t>
      </w:r>
    </w:p>
    <w:p>
      <w:pPr>
        <w:pStyle w:val="Normal"/>
        <w:snapToGrid w:val="false"/>
        <w:spacing w:lineRule="atLeast" w:line="240"/>
        <w:ind w:left="144" w:hanging="958"/>
        <w:rPr/>
      </w:pPr>
      <w:r>
        <w:rPr>
          <w:rFonts w:eastAsia="華康仿宋體" w:cs="華康仿宋體" w:ascii="華康仿宋體" w:hAnsi="華康仿宋體"/>
        </w:rPr>
        <w:t xml:space="preserve">    </w:t>
      </w:r>
      <w:r>
        <w:rPr>
          <w:rFonts w:eastAsia="細明體;MingLiU" w:cs="細明體;MingLiU" w:ascii="細明體;MingLiU" w:hAnsi="細明體;MingLiU"/>
        </w:rPr>
        <w:t xml:space="preserve">  </w:t>
      </w:r>
      <w:r>
        <w:rPr>
          <w:rFonts w:eastAsia="華康仿宋體" w:cs="華康仿宋體" w:ascii="華康仿宋體" w:hAnsi="華康仿宋體"/>
        </w:rPr>
        <w:t xml:space="preserve">   </w:t>
      </w:r>
      <w:r>
        <w:rPr>
          <w:rFonts w:ascii="華康仿宋體" w:hAnsi="華康仿宋體" w:cs="標楷體" w:eastAsia="華康仿宋體"/>
          <w:color w:val="000000"/>
          <w:sz w:val="20"/>
          <w:szCs w:val="20"/>
        </w:rPr>
        <w:t>本項評鑑成績計分方式，依</w:t>
      </w:r>
      <w:r>
        <w:rPr>
          <w:rFonts w:ascii="華康仿宋體" w:hAnsi="華康仿宋體" w:cs="標楷體" w:eastAsia="華康仿宋體"/>
          <w:bCs/>
          <w:color w:val="000000"/>
          <w:sz w:val="20"/>
          <w:szCs w:val="20"/>
        </w:rPr>
        <w:t>平時評鑑成績佔</w:t>
      </w:r>
      <w:r>
        <w:rPr>
          <w:rFonts w:eastAsia="華康仿宋體" w:cs="標楷體" w:ascii="華康仿宋體" w:hAnsi="華康仿宋體"/>
          <w:bCs/>
          <w:color w:val="000000"/>
          <w:sz w:val="20"/>
          <w:szCs w:val="20"/>
        </w:rPr>
        <w:t>40%</w:t>
      </w:r>
      <w:r>
        <w:rPr>
          <w:rFonts w:ascii="華康仿宋體" w:hAnsi="華康仿宋體" w:cs="標楷體" w:eastAsia="華康仿宋體"/>
          <w:bCs/>
          <w:color w:val="000000"/>
          <w:sz w:val="20"/>
          <w:szCs w:val="20"/>
        </w:rPr>
        <w:t>，檔案評鑑競賽組成績佔</w:t>
      </w:r>
      <w:r>
        <w:rPr>
          <w:rFonts w:eastAsia="華康仿宋體" w:cs="標楷體" w:ascii="華康仿宋體" w:hAnsi="華康仿宋體"/>
          <w:bCs/>
          <w:color w:val="000000"/>
          <w:sz w:val="20"/>
          <w:szCs w:val="20"/>
        </w:rPr>
        <w:t>60%</w:t>
      </w:r>
      <w:r>
        <w:rPr>
          <w:rFonts w:ascii="華康仿宋體" w:hAnsi="華康仿宋體" w:cs="標楷體" w:eastAsia="華康仿宋體"/>
          <w:color w:val="000000"/>
          <w:sz w:val="20"/>
          <w:szCs w:val="20"/>
        </w:rPr>
        <w:t>，上述兩項成績合計後，即總體</w:t>
      </w:r>
    </w:p>
    <w:p>
      <w:pPr>
        <w:pStyle w:val="Normal"/>
        <w:snapToGrid w:val="false"/>
        <w:spacing w:lineRule="atLeast" w:line="240"/>
        <w:ind w:left="144" w:hanging="958"/>
        <w:rPr/>
      </w:pPr>
      <w:r>
        <w:rPr>
          <w:rFonts w:eastAsia="華康仿宋體" w:cs="華康仿宋體" w:ascii="華康仿宋體" w:hAnsi="華康仿宋體"/>
          <w:color w:val="000000"/>
          <w:sz w:val="20"/>
          <w:szCs w:val="20"/>
        </w:rPr>
        <w:t xml:space="preserve">       </w:t>
      </w:r>
      <w:r>
        <w:rPr>
          <w:rFonts w:ascii="華康仿宋體" w:hAnsi="華康仿宋體" w:cs="標楷體" w:eastAsia="華康仿宋體"/>
          <w:color w:val="000000"/>
          <w:sz w:val="20"/>
          <w:szCs w:val="20"/>
        </w:rPr>
        <w:t>評鑑成績。</w:t>
      </w:r>
      <w:r>
        <w:rPr>
          <w:rFonts w:ascii="華康仿宋體" w:hAnsi="華康仿宋體" w:cs="細明體;MingLiU" w:eastAsia="華康仿宋體"/>
          <w:color w:val="000000"/>
          <w:sz w:val="20"/>
          <w:szCs w:val="20"/>
        </w:rPr>
        <w:t>獲得優等成績以上之社團，可獲頒發社團負責人獎牌，及社團績優獎狀乙紙﹔獲頒甲等之社團，獲頒</w:t>
      </w:r>
    </w:p>
    <w:p>
      <w:pPr>
        <w:pStyle w:val="Normal"/>
        <w:snapToGrid w:val="false"/>
        <w:spacing w:lineRule="atLeast" w:line="240"/>
        <w:ind w:left="144" w:hanging="958"/>
        <w:rPr>
          <w:rFonts w:ascii="華康仿宋體" w:hAnsi="華康仿宋體" w:eastAsia="華康仿宋體" w:cs="標楷體"/>
          <w:color w:val="000000"/>
          <w:sz w:val="20"/>
          <w:szCs w:val="20"/>
        </w:rPr>
      </w:pPr>
      <w:r>
        <w:rPr>
          <w:rFonts w:eastAsia="華康仿宋體" w:cs="華康仿宋體" w:ascii="華康仿宋體" w:hAnsi="華康仿宋體"/>
          <w:color w:val="000000"/>
          <w:sz w:val="20"/>
          <w:szCs w:val="20"/>
        </w:rPr>
        <w:t xml:space="preserve">       </w:t>
      </w:r>
      <w:r>
        <w:rPr>
          <w:rFonts w:ascii="華康仿宋體" w:hAnsi="華康仿宋體" w:cs="細明體;MingLiU" w:eastAsia="華康仿宋體"/>
          <w:color w:val="000000"/>
          <w:sz w:val="20"/>
          <w:szCs w:val="20"/>
        </w:rPr>
        <w:t>社團暨負責人獎狀各乙紙。另甲等以上之社團</w:t>
      </w:r>
      <w:r>
        <w:rPr>
          <w:rFonts w:ascii="新細明體;PMingLiU" w:hAnsi="新細明體;PMingLiU" w:cs="細明體;MingLiU"/>
          <w:color w:val="000000"/>
          <w:sz w:val="20"/>
          <w:szCs w:val="20"/>
        </w:rPr>
        <w:t>，</w:t>
      </w:r>
      <w:r>
        <w:rPr>
          <w:rFonts w:ascii="華康仿宋體" w:hAnsi="華康仿宋體" w:cs="細明體;MingLiU" w:eastAsia="華康仿宋體"/>
          <w:color w:val="000000"/>
          <w:sz w:val="20"/>
          <w:szCs w:val="20"/>
        </w:rPr>
        <w:t>皆可獲記功或嘉獎不等的獎勵</w:t>
      </w:r>
      <w:r>
        <w:rPr>
          <w:rFonts w:ascii="新細明體;PMingLiU" w:hAnsi="新細明體;PMingLiU" w:cs="細明體;MingLiU"/>
          <w:color w:val="000000"/>
          <w:sz w:val="20"/>
          <w:szCs w:val="20"/>
        </w:rPr>
        <w:t>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6990</wp:posOffset>
                </wp:positionV>
                <wp:extent cx="6369685" cy="7842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784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683"/>
                              <w:gridCol w:w="1843"/>
                              <w:gridCol w:w="1985"/>
                              <w:gridCol w:w="1842"/>
                              <w:gridCol w:w="1418"/>
                            </w:tblGrid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/>
                                    <w:ind w:left="0" w:right="-108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0"/>
                                      <w:szCs w:val="20"/>
                                    </w:rPr>
                                    <w:t>名次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/>
                                    <w:ind w:left="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0"/>
                                      <w:szCs w:val="20"/>
                                    </w:rPr>
                                    <w:t>類別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/>
                                    <w:ind w:left="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0"/>
                                      <w:szCs w:val="20"/>
                                    </w:rPr>
                                    <w:t>特優第一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/>
                                    <w:ind w:left="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0"/>
                                      <w:szCs w:val="20"/>
                                    </w:rPr>
                                    <w:t>特優等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/>
                                    <w:ind w:left="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0"/>
                                      <w:szCs w:val="20"/>
                                    </w:rPr>
                                    <w:t>優等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/>
                                    <w:ind w:left="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0"/>
                                      <w:szCs w:val="20"/>
                                    </w:rPr>
                                    <w:t>甲等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0"/>
                                      <w:szCs w:val="20"/>
                                    </w:rPr>
                                    <w:t>乙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0"/>
                                      <w:szCs w:val="20"/>
                                    </w:rPr>
                                    <w:t>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系學會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類組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標楷體" w:hAnsi="標楷體" w:eastAsia="標楷體" w:cs="新細明體;PMingLiU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法律學系學會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標楷體" w:hAnsi="標楷體" w:eastAsia="標楷體" w:cs="新細明體;PMingLiU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sz w:val="20"/>
                                      <w:szCs w:val="20"/>
                                    </w:rPr>
                                    <w:t>資訊管理系學會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標楷體" w:hAnsi="標楷體" w:eastAsia="標楷體" w:cs="新細明體;PMingLiU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sz w:val="20"/>
                                      <w:szCs w:val="20"/>
                                    </w:rPr>
                                    <w:t>教育學系學會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勞動暨人力資源學系學會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園藝學系學會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森林暨自然保育學系學會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美術學系學會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哲學系學會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0" w:hanging="0"/>
                                    <w:rPr>
                                      <w:rFonts w:ascii="標楷體" w:hAnsi="標楷體" w:eastAsia="標楷體" w:cs="新細明體;PMingLiU"/>
                                      <w:color w:val="333399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韓國語文學系學會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財務金融學系學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社會福利系學會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史學系學會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心理輔導學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戲劇學系學會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化學工程學系學會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中國音樂學系學會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會計學系學會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0" w:right="-156" w:hanging="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文藝學系學會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政治學系學會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經濟學系學會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新聞學系學會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土地資源學系學會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資訊傳播學系學會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電機工程學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行政管理學系學會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食品營養學系學會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中國文學系學會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市政暨環境規劃學系學會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景觀學系學會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動物科學系學會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觀光事業學系學會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企業管理學系學會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舞蹈學系學會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生命科學系學會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德國語文學系學會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俄國語文學系學會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中國戲劇學系學會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機械工程學系學會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資訊科學系學會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織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工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程學系學會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本語文學系學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4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生命關懷類組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慈濟青年社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無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崇德青年社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基督徒真善美社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易學社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MS PGothic" w:hAnsi="MS PGothic" w:eastAsia="MS PGothic" w:cs="MS PGothic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天文社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  <w:szCs w:val="20"/>
                                    </w:rPr>
                                    <w:t>慧智學社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6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全校類組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無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畢業生服務委員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學生會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無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無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社會服務類組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華岡同濟社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華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羅浮群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華岡社會服務隊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無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崇愛社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專屬服務類組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雲林縣學友會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台中縣市學友會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  <w:sz w:val="20"/>
                                      <w:szCs w:val="20"/>
                                    </w:rPr>
                                    <w:t>（更正）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花東學友會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金門縣學友會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手語社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嘉義縣市學友會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南投縣學友會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蘭陽學友會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僑生聯誼會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高雄學友會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原住民文化薪傳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康樂類組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華岡康輔社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國樂社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土風舞社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華岡嚕啦啦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華岡合唱團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布袋戲社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國際標準舞社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詞曲創作社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吉他社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海天青社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華岡管樂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學藝類組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廣告設計社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茶藝研究社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中醫藥研究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卡通漫畫社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經濟商管研究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電腦研習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攝影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吧檯工作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彩妝研習社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ind w:left="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體能類組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無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華岡桌球社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空手道社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合氣道社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棒壘社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0" w:hanging="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華岡登山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left="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32"/>
                                      <w:szCs w:val="32"/>
                                    </w:rPr>
                                    <w:t>總計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ind w:left="0" w:hanging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617.55pt;mso-wrap-distance-left:0pt;mso-wrap-distance-right:9pt;mso-wrap-distance-top:0pt;mso-wrap-distance-bottom:0pt;margin-top:3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683"/>
                        <w:gridCol w:w="1843"/>
                        <w:gridCol w:w="1985"/>
                        <w:gridCol w:w="1842"/>
                        <w:gridCol w:w="1418"/>
                      </w:tblGrid>
                      <w:tr>
                        <w:trPr>
                          <w:trHeight w:val="564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ind w:left="0" w:right="-108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0"/>
                                <w:szCs w:val="20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1.65pt;margin-top:2.7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名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ind w:lef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0"/>
                                <w:szCs w:val="20"/>
                              </w:rPr>
                              <w:t>類別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ind w:lef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0"/>
                                <w:szCs w:val="20"/>
                              </w:rPr>
                              <w:t>特優第一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ind w:lef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0"/>
                                <w:szCs w:val="20"/>
                              </w:rPr>
                              <w:t>特優等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ind w:lef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0"/>
                                <w:szCs w:val="20"/>
                              </w:rPr>
                              <w:t>優等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ind w:lef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0"/>
                                <w:szCs w:val="20"/>
                              </w:rPr>
                              <w:t>甲等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0"/>
                                <w:szCs w:val="20"/>
                              </w:rPr>
                              <w:t>乙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0"/>
                                <w:szCs w:val="20"/>
                              </w:rPr>
                              <w:t>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系學會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類組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標楷體" w:hAnsi="標楷體" w:eastAsia="標楷體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法律學系學會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標楷體" w:hAnsi="標楷體" w:eastAsia="標楷體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sz w:val="20"/>
                                <w:szCs w:val="20"/>
                              </w:rPr>
                              <w:t>資訊管理系學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標楷體" w:hAnsi="標楷體" w:eastAsia="標楷體" w:cs="新細明體;PMingLiU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sz w:val="20"/>
                                <w:szCs w:val="20"/>
                              </w:rPr>
                              <w:t>教育學系學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0" w:hanging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勞動暨人力資源學系學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0" w:hanging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園藝學系學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0" w:hanging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森林暨自然保育學系學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0" w:hanging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美術學系學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0" w:hanging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哲學系學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0" w:hanging="0"/>
                              <w:rPr>
                                <w:rFonts w:ascii="標楷體" w:hAnsi="標楷體" w:eastAsia="標楷體" w:cs="新細明體;PMingLiU"/>
                                <w:color w:val="33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韓國語文學系學會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0" w:hanging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財務金融學系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0" w:hanging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社會福利系學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0" w:hanging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史學系學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0" w:hanging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心理輔導學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0" w:hanging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戲劇學系學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0" w:hanging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化學工程學系學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0" w:hanging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中國音樂學系學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0" w:hanging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會計學系學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0" w:right="-156" w:hanging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文藝學系學會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0" w:hanging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政治學系學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0" w:hanging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經濟學系學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0" w:hanging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新聞學系學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0" w:hanging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土地資源學系學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0" w:hanging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資訊傳播學系學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0" w:hanging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電機工程學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0" w:hanging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行政管理學系學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0" w:hanging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食品營養學系學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0" w:hanging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中國文學系學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0" w:hanging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市政暨環境規劃學系學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0" w:hanging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景觀學系學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0" w:hanging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動物科學系學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0" w:hanging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觀光事業學系學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0" w:hanging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企業管理學系學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0" w:hanging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舞蹈學系學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0" w:hanging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生命科學系學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0" w:hanging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德國語文學系學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0" w:hanging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俄國語文學系學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0" w:hanging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中國戲劇學系學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0" w:hanging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機械工程學系學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0" w:hanging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資訊科學系學會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0" w:hanging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織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工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程學系學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0" w:hanging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日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本語文學系學會</w:t>
                            </w:r>
                          </w:p>
                        </w:tc>
                      </w:tr>
                      <w:tr>
                        <w:trPr>
                          <w:trHeight w:val="984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生命關懷類組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0" w:hanging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慈濟青年社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0" w:hanging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無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0" w:hanging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崇德青年社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基督徒真善美社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易學社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MS PGothic" w:hAnsi="MS PGothic" w:eastAsia="MS PGothic" w:cs="MS PGothic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天文社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  <w:szCs w:val="20"/>
                              </w:rPr>
                              <w:t>慧智學社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無</w:t>
                            </w:r>
                          </w:p>
                        </w:tc>
                      </w:tr>
                      <w:tr>
                        <w:trPr>
                          <w:trHeight w:val="726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全校類組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0" w:hanging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無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0" w:hanging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畢業生服務委員會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0" w:hanging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學生會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無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無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社會服務類組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0" w:hanging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華岡同濟社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0" w:hanging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華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羅浮群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0" w:hanging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華岡社會服務隊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無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崇愛社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無</w:t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0" w:hanging="0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專屬服務類組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0" w:hanging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雲林縣學友會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0" w:hanging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台中縣市學友會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0"/>
                                <w:szCs w:val="20"/>
                              </w:rPr>
                              <w:t>（更正）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0" w:hanging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花東學友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0" w:hanging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金門縣學友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0" w:hanging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手語社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0" w:hanging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嘉義縣市學友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0" w:hanging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南投縣學友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0" w:hanging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蘭陽學友會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0" w:hanging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僑生聯誼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0" w:hanging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高雄學友會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0" w:hanging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原住民文化薪傳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康樂類組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0" w:hanging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華岡康輔社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0" w:hanging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國樂社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0" w:hanging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土風舞社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0" w:hanging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華岡嚕啦啦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0" w:hanging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華岡合唱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0" w:hanging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布袋戲社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0" w:hanging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國際標準舞社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0" w:hanging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詞曲創作社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0" w:hanging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吉他社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0" w:hanging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海天青社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0" w:hanging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華岡管樂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學藝類組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0" w:hanging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廣告設計社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0" w:hanging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茶藝研究社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0" w:hanging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中醫藥研究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0" w:hanging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卡通漫畫社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0" w:hanging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經濟商管研究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0" w:hanging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電腦研習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0" w:hanging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攝影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0" w:hanging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吧檯工作社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0" w:hanging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彩妝研習社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0" w:hanging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無</w:t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ind w:left="0" w:hanging="0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體能類組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0" w:hanging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無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0" w:hanging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華岡桌球社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0" w:hanging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空手道社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0" w:hanging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合氣道社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0" w:hanging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棒壘社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0" w:hanging="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華岡登山社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left="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2"/>
                                <w:szCs w:val="32"/>
                              </w:rPr>
                              <w:t>總計</w:t>
                            </w:r>
                          </w:p>
                        </w:tc>
                        <w:tc>
                          <w:tcPr>
                            <w:tcW w:w="16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0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0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0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0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0" w:hanging="0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3">
                <wp:simplePos x="0" y="0"/>
                <wp:positionH relativeFrom="column">
                  <wp:posOffset>20955</wp:posOffset>
                </wp:positionH>
                <wp:positionV relativeFrom="paragraph">
                  <wp:posOffset>34290</wp:posOffset>
                </wp:positionV>
                <wp:extent cx="645795" cy="3390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.65pt;margin-top: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851" w:right="431" w:gutter="0" w:header="0" w:top="709" w:footer="0" w:bottom="42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仿宋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MS PGothic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00"/>
      <w:ind w:left="482" w:hanging="482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2:50:00Z</dcterms:created>
  <dc:creator>7901097</dc:creator>
  <dc:description/>
  <cp:keywords/>
  <dc:language>en-US</dc:language>
  <cp:lastModifiedBy>7901097</cp:lastModifiedBy>
  <cp:lastPrinted>2008-05-30T23:25:00Z</cp:lastPrinted>
  <dcterms:modified xsi:type="dcterms:W3CDTF">2008-06-04T02:39:00Z</dcterms:modified>
  <cp:revision>11</cp:revision>
  <dc:subject/>
  <dc:title/>
</cp:coreProperties>
</file>