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-2" w:firstLine="2"/>
        <w:jc w:val="center"/>
        <w:rPr>
          <w:rFonts w:ascii="文鼎中粗隸" w:hAnsi="文鼎中粗隸" w:eastAsia="文鼎中粗隸"/>
          <w:bCs/>
          <w:kern w:val="0"/>
          <w:sz w:val="40"/>
          <w:szCs w:val="20"/>
          <w:shd w:fill="D8D8D8" w:val="clear"/>
        </w:rPr>
      </w:pPr>
      <w:r>
        <w:rPr>
          <w:rFonts w:ascii="文鼎中粗隸" w:hAnsi="文鼎中粗隸" w:eastAsia="文鼎中粗隸"/>
          <w:bCs/>
          <w:kern w:val="0"/>
          <w:sz w:val="40"/>
          <w:szCs w:val="20"/>
          <w:shd w:fill="D8D8D8" w:val="clear"/>
        </w:rPr>
        <w:t>九十五學年度學生社團活動檔案評鑑優勝名單</w:t>
      </w:r>
    </w:p>
    <w:p>
      <w:pPr>
        <w:pStyle w:val="Normal"/>
        <w:numPr>
          <w:ilvl w:val="0"/>
          <w:numId w:val="1"/>
        </w:numPr>
        <w:rPr/>
      </w:pPr>
      <w:r>
        <w:rPr/>
        <w:t>平時評鑑績優獎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520"/>
        <w:gridCol w:w="960"/>
        <w:gridCol w:w="3480"/>
      </w:tblGrid>
      <w:tr>
        <w:trPr>
          <w:trHeight w:val="510" w:hRule="exact"/>
        </w:trPr>
        <w:tc>
          <w:tcPr>
            <w:tcW w:w="131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名次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團名稱</w:t>
            </w:r>
          </w:p>
        </w:tc>
        <w:tc>
          <w:tcPr>
            <w:tcW w:w="9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數</w:t>
            </w:r>
          </w:p>
        </w:tc>
        <w:tc>
          <w:tcPr>
            <w:tcW w:w="3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團負責人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濟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孫潔芮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慈濟青年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鄭怡婷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腦研習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繼元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岡桌球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賴建宏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畢業生服務委員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姿伶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語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子閔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郭庭禎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園藝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佩芬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易學研究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王心怡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茶藝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馬志勳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羅浮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謝宜潔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真善美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怡霖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登山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容瑋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縣市學友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弘毅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化工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柯智嘉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美術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孟翰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資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依婷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樂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明圓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藝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蔡閔紋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物理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潘謙毅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門縣市學友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姜光培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岡服務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邱博詩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天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趙毓凡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機械系學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邱敬棠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演辯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翁秋錦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縣市學友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黃昱珽</w:t>
            </w:r>
          </w:p>
        </w:tc>
      </w:tr>
      <w:tr>
        <w:trPr>
          <w:trHeight w:val="454" w:hRule="exact"/>
        </w:trPr>
        <w:tc>
          <w:tcPr>
            <w:tcW w:w="1316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卡通漫畫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冠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檔案評鑑績優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一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系學會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353"/>
        <w:gridCol w:w="3000"/>
      </w:tblGrid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生科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林珮璇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史學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趙永詠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食營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靳家怡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土資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依婷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育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吳克振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園藝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佩芬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勞動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蕭聖覺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文藝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蔡閔紋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韓文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芳瑜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行管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姿含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森保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董炤巖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/>
              <w:t>美術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林孟翰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/>
              <w:t>企管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雅郁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資傳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盧靜璇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/>
              <w:t>化工系學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柯智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二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康樂類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353"/>
        <w:gridCol w:w="3000"/>
      </w:tblGrid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土風舞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鄭凱中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康輔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君儀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國標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游敦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三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服務類－社會服務性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353"/>
        <w:gridCol w:w="3000"/>
      </w:tblGrid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羅浮群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謝宣潔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同濟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孫潔芮</w:t>
            </w:r>
          </w:p>
        </w:tc>
      </w:tr>
    </w:tbl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 w:cs="新細明體;PMingLiU"/>
        </w:rPr>
      </w:pPr>
      <w:r>
        <w:rPr>
          <w:rFonts w:eastAsia="Times New Roman"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四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服務類－原鄉性／專屬性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233"/>
        <w:gridCol w:w="3120"/>
      </w:tblGrid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友會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弘毅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手語社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子閔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友會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柯柏丞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雲友會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志遠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投友會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黃昱珽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蘭友會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靖愷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五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全校類社團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233"/>
        <w:gridCol w:w="3120"/>
      </w:tblGrid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畢服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姿伶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學生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郭庭禎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六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體能類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233"/>
        <w:gridCol w:w="3120"/>
      </w:tblGrid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桌球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賴建宏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登山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容瑋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七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學藝類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233"/>
        <w:gridCol w:w="3120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廣告設計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士銘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茶藝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馬志勳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醫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皇娟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績優獎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際經濟商管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蕭雅文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八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生命</w:t>
      </w:r>
      <w:r>
        <w:rPr>
          <w:rFonts w:ascii="新細明體;PMingLiU" w:hAnsi="新細明體;PMingLiU" w:cs="新細明體;PMingLiU"/>
          <w:kern w:val="0"/>
        </w:rPr>
        <w:t>關懷類組</w:t>
      </w:r>
    </w:p>
    <w:tbl>
      <w:tblPr>
        <w:tblW w:w="767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2233"/>
        <w:gridCol w:w="3120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等第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團名稱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長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慈濟青年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鄭怡婷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易學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王心怡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總體評鑑績優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一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系學會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園藝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佩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羅筱鳳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土資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依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盧光輝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生科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林珮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傅木錦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史學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趙永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立文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文藝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蔡閔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妙如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食營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靳家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建正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美術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孟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福臻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育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吳克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妙雪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韓文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芳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明德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資傳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盧靜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魏裕昌   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機械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邱敬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鴻明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森保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董炤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敏宜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社福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李怡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靜晃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行管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姿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項程華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勞動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蕭聖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正良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化工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柯智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誌明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企管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雅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楊台寧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會計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廖勻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慕萱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心輔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俞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洪瑞斌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樂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明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樊慰慈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經濟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林萱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胡春田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劇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綺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朱芳慧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大傳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廖健鈞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湯允一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德文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王雅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佳珍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新聞系學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楊玉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徐振興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二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康樂類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土風舞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鄭凱中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玉秀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管樂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呂婉瑜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禎綺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國樂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吳真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賴雅雯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嚕啦啦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怡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洪加珮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國標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游敦皓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彭芳桂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康輔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君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蕭玉清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海天青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趙毓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秀雯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華岡布袋戲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邱文漢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廖燦輝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kern w:val="0"/>
          <w:sz w:val="16"/>
          <w:szCs w:val="16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三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服務類－社會服務性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羅浮群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謝宜潔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陳世傑／李燕美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同濟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孫潔芮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燕美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服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邱博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玥玲</w:t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崇愛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李文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志成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四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服務類－原鄉性／專屬性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弘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智凱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手語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子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佳瀅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柯柏丞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歐陽利姝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投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黃昱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廖一瑾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金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姜光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游文平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雲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志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明義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蘭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靖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蕭玉清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南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蔡誠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秋燕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原薪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柯婷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榮華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竹友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楊蹕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廖燦輝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僑聯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鄭啟達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德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五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全校類社團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畢服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姿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銘洪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學生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郭庭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楊中立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kern w:val="0"/>
          <w:sz w:val="16"/>
          <w:szCs w:val="16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六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體能類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桌球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賴建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崔秀里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登山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容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莊嘉仁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空手道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映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何聯穎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劍道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詹忠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坤成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棒壘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雷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軾揚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體操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乙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嘉遠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華岡西洋劍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紀建良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家銘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kern w:val="0"/>
          <w:sz w:val="16"/>
          <w:szCs w:val="16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七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學藝類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5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廣告設計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士銘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芷芸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茶藝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馬志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徐榮俊  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電腦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繼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施登山／林銘洪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醫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皇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戴旭志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際經濟商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蕭雅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唐彥博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吧檯工作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呂雨軒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盈憲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攝影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黃郁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明正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彩妝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曾雅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華明德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(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八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生命關懷類組</w:t>
      </w:r>
    </w:p>
    <w:tbl>
      <w:tblPr>
        <w:tblW w:w="7420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616"/>
        <w:gridCol w:w="1700"/>
        <w:gridCol w:w="1700"/>
        <w:gridCol w:w="1700"/>
      </w:tblGrid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等第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團名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專業輔導老師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第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慈濟青年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鄭怡婷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聶秀瓔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特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易學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王心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陸雲逵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優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真善美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怡霖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光嶧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文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雅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黃信健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甲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聖經真理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柴安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彭明忠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乙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崇德青年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湯蕙遙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郭亮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284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3">
    <w:name w:val="本文縮排 3"/>
    <w:basedOn w:val="Normal"/>
    <w:qFormat/>
    <w:pPr>
      <w:spacing w:lineRule="atLeast" w:line="360"/>
      <w:ind w:left="900" w:hanging="540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51:00Z</dcterms:created>
  <dc:creator>Administrator</dc:creator>
  <dc:description/>
  <cp:keywords/>
  <dc:language>en-US</dc:language>
  <cp:lastModifiedBy>cic</cp:lastModifiedBy>
  <cp:lastPrinted>2007-05-30T14:37:00Z</cp:lastPrinted>
  <dcterms:modified xsi:type="dcterms:W3CDTF">2007-06-04T02:51:00Z</dcterms:modified>
  <cp:revision>2</cp:revision>
  <dc:subject/>
  <dc:title>目錄</dc:title>
</cp:coreProperties>
</file>