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一屆 民國</w:t>
      </w:r>
      <w:r>
        <w:rPr>
          <w:rFonts w:ascii="新細明體;PMingLiU" w:hAnsi="新細明體;PMingLiU"/>
          <w:sz w:val="20"/>
        </w:rPr>
        <w:t>59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6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清元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蔣永元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韓餘元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金榜  戲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焦仁和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金山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志銘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靜西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寶美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鐵嶼  建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馬大信  夜中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東興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汪麗芬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戚辛失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麗雲  五專舞蹈音樂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二屆 民國</w:t>
      </w:r>
      <w:r>
        <w:rPr>
          <w:rFonts w:ascii="新細明體;PMingLiU" w:hAnsi="新細明體;PMingLiU"/>
          <w:sz w:val="20"/>
        </w:rPr>
        <w:t>60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3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安密爾　實業計劃研究所農學組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振廣　史學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哲芳　實業計劃研究所工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朱重聖  史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必安  西洋文學研究所德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白正華  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達尊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清泉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邱清霖  經濟學系國際貿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朱守鳳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唐潤台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  苓  家政學系營養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良民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國材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斐霞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駱文森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石武雄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憲雄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英治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家玉  五專中國戲劇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屆 民國</w:t>
      </w:r>
      <w:r>
        <w:rPr>
          <w:rFonts w:ascii="新細明體;PMingLiU" w:hAnsi="新細明體;PMingLiU"/>
          <w:sz w:val="20"/>
        </w:rPr>
        <w:t>60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6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清文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步仁  哲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  奇  政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凌靜濤  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立龍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姜雲霞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春英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甘東和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公威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秀娟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聖德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馬樹秀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茂剛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文禮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裕城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威德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懿寧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東權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嚴  晨  夜企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淑君  五專舞蹈音樂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四屆 民國</w:t>
      </w:r>
      <w:r>
        <w:rPr>
          <w:rFonts w:ascii="新細明體;PMingLiU" w:hAnsi="新細明體;PMingLiU"/>
          <w:sz w:val="20"/>
        </w:rPr>
        <w:t>61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3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顏正平  實業計劃研究所農學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永猛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隆盛  實業計劃研究所工學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文相  中國文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儒宗  政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素珍  家政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秀玉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明昌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倪隆源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順登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伍錚錚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耿昭  德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金龍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梅鯤生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爾雅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清涼  戲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穆彰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繼錚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游穗蘭  勞工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侯嘉隆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修津  海洋學系航海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師中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振成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才輝  地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侯翠杏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木坤  化學工程學系造紙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貴蓮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蔣金龍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俞  濱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國雄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秉哲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璧燕  夜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矞超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禹如藻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岑得香  夜商學系國際貿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季花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心枝  五專中國戲劇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五屆 民國</w:t>
      </w:r>
      <w:r>
        <w:rPr>
          <w:rFonts w:ascii="新細明體;PMingLiU" w:hAnsi="新細明體;PMingLiU"/>
          <w:sz w:val="20"/>
        </w:rPr>
        <w:t>62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3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祖榮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文鐸  地理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文能  政治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章明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國勛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慶蘭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谷海  德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項秋華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熾書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  明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建森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馮定國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功恆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永祥  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得明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章武  海洋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添進  地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佩芳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歐禹民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修志  化學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棟材  建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文良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佛雄  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嚴若琪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蔓茵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羅時榮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茆文旋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勝次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方幼娟  夜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麗雪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美惠  夜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君樸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詹美秀  五專舞蹈音樂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六屆 民國</w:t>
      </w:r>
      <w:r>
        <w:rPr>
          <w:rFonts w:ascii="新細明體;PMingLiU" w:hAnsi="新細明體;PMingLiU"/>
          <w:sz w:val="20"/>
        </w:rPr>
        <w:t>62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讚煌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德昭  中國文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添壽  實業計劃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昭定  經濟研究所合作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志懷  海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潘江東  中國文學系文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添福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茂俊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方麗絲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邦彥  德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清櫻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呂錘寬  音樂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西霸  戲劇學系影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信和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順龍  勞工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慶文  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杜劍虹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斐然  海洋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蔣萬福  海洋系漁業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振德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春林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宜玉  家政學系家政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蕾納  家政系兒童福利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紀海珊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明進  電機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慶富  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清源  夜中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烏依萍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瑞玉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孟娃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梁力求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丹令  夜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芳吟  夜企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家函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蔣振榮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石  洲  五專中國戲劇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七屆 民國</w:t>
      </w:r>
      <w:r>
        <w:rPr>
          <w:rFonts w:ascii="新細明體;PMingLiU" w:hAnsi="新細明體;PMingLiU"/>
          <w:sz w:val="20"/>
        </w:rPr>
        <w:t>63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6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世璋  實業計劃研究所工學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戴麗華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明治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瑪玲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福明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繼峰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添財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復甸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永川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簡添旺  勞工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明忠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  澂  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馮日舜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朝士  海洋系航海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榮昌  海洋系漁業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耿正屏  植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  錚  建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止生  電機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古永謙  畜牧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涵西  森林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龍山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玉緞  夜商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易義生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月業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俊有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游美芳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竇玉英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英武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松雄  夜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施正雄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登林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方明崇  五專舞蹈專修科西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八屆 民國</w:t>
      </w:r>
      <w:r>
        <w:rPr>
          <w:rFonts w:ascii="新細明體;PMingLiU" w:hAnsi="新細明體;PMingLiU"/>
          <w:sz w:val="20"/>
        </w:rPr>
        <w:t>64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3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裕祥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鴻玉  實業計劃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義方  日本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自結  英文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信茂  海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孟德厚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東野  東方語文學系德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世永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國樑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成波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寵文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信彥  商學系國際貿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港昭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焦中輝  地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永富  物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亞中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正道  電機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俊文  畜牧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潘富俊  森林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文進  戲劇學系影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銀助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  嘉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裕玉  音樂系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良一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華辰  夜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秀蓮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新鎧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冷愛齡  夜商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榮昇  夜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淑琦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三榮  夜國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顧大鈞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陽鈴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丙寅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董惠君  五專中國戲劇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九屆 民國</w:t>
      </w:r>
      <w:r>
        <w:rPr>
          <w:rFonts w:ascii="新細明體;PMingLiU" w:hAnsi="新細明體;PMingLiU"/>
          <w:sz w:val="20"/>
        </w:rPr>
        <w:t>64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6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德新  法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顏美惠  民族華僑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國信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范懷權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伶麗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明德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登財  戲劇學系影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展翼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榮雄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光輝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麗皎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佐欽  海洋學系地質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國興  海洋學系航海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志達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單亞麗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白天賜  家政學系營養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寧坤  畜牧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清塗  物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致權  森林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正方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顯宗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君樸  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登濱  夜商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鍾明光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董秀禎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華  瑾  夜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尤麗枝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伯仁  夜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愛釵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榮隆  夜行政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賴慶雄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黛玲  五專中國戲劇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屆 民國</w:t>
      </w:r>
      <w:r>
        <w:rPr>
          <w:rFonts w:ascii="新細明體;PMingLiU" w:hAnsi="新細明體;PMingLiU"/>
          <w:sz w:val="20"/>
        </w:rPr>
        <w:t>64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順達  民族華僑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相煇  史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龔士林  海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石延年  應用化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文博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魏偉琦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鄔之玲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炳亮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榮華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瑞真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錦盛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翁李鈞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姚孟華  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白顯彰  海洋系生物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淑慧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麗玉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邱志明  森林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明能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曉玫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文章  夜商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淑卿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鄒再添  夜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美琴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福全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  暖  五專中國戲劇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一屆 民國</w:t>
      </w:r>
      <w:r>
        <w:rPr>
          <w:rFonts w:ascii="新細明體;PMingLiU" w:hAnsi="新細明體;PMingLiU"/>
          <w:sz w:val="20"/>
        </w:rPr>
        <w:t>65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5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袁智清  海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韓劍鋒  民族華僑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添財  經濟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美惠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肖慈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光基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國禎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韓劍華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麗娟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崑山  會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論林  海洋系航海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施義燦  畜牧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梅丁衍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梁金龍  戲劇學系影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宋秀容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古肇榮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歐陽君章  經濟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銘川  法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彩霞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杜碧艷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士豪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慧元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鈺敏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胡健雄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賈健蘊  五專中國戲劇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二屆 民國</w:t>
      </w:r>
      <w:r>
        <w:rPr>
          <w:rFonts w:ascii="新細明體;PMingLiU" w:hAnsi="新細明體;PMingLiU"/>
          <w:sz w:val="20"/>
        </w:rPr>
        <w:t>66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顯輝  地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榮豐  勞工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志龍  海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博裕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克勤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宜發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慧瑛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俐芳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忠山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津治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招換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　木  海洋系生物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丘台光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友文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俊寬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淑芬  音樂學系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以平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傅源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世雄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敏華  夜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嘉濤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中幹  夜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小珍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元海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三屆 民國</w:t>
      </w:r>
      <w:r>
        <w:rPr>
          <w:rFonts w:ascii="新細明體;PMingLiU" w:hAnsi="新細明體;PMingLiU"/>
          <w:sz w:val="20"/>
        </w:rPr>
        <w:t>67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志永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閻琴南  中國文學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美華  家政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光陸  法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東明  政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游福海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樹治  經濟學系經濟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范國祥  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國孝  海洋學系生物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維剛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順金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天任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榮興  音樂學系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方元珍  中文學系文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懿芬  家政學系家政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賢瑤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福壽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葉偉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田麟生  畜牧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梅芳  夜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翠玨  夜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心夢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三靈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喬尚龍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進興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靜宜  五專中國戲劇專修科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四屆 民國</w:t>
      </w:r>
      <w:r>
        <w:rPr>
          <w:rFonts w:ascii="新細明體;PMingLiU" w:hAnsi="新細明體;PMingLiU"/>
          <w:sz w:val="20"/>
        </w:rPr>
        <w:t>68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金基洞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騰春興  哲學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慧瑛  史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順祥  政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范興國  中美關係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金榮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游娟鐶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魏新洲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蕙娟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孟雍  音樂學系西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志淳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玉璋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清棋  經濟學系經濟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杜豫方  勞工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朱林驥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程仁宏  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德慧  海洋學系航海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唐文良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薛全麟  物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銘宗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選能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永萱  夜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政雄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凌霄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繆國璋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富雄  五專舞蹈音樂專修科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五屆 民國</w:t>
      </w:r>
      <w:r>
        <w:rPr>
          <w:rFonts w:ascii="新細明體;PMingLiU" w:hAnsi="新細明體;PMingLiU"/>
          <w:sz w:val="20"/>
        </w:rPr>
        <w:t>69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詩輝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世雄  法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福壽  民族與華僑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博仁  民族與華僑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蕭麗玉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白　鈞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國棟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韓桂華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方鵬程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丁永慶  音樂學系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麗嘉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馬淑惠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盛宇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政直  經濟學系經濟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永存  經濟學系國貿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沈金生  法律學系法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簡漢揚  會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詹瑤娟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玉鑾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顏翠珍  體育學系舞蹈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士文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易繼行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啟川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素貞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呂玲玲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美郁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中一  夜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景禮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沈介三  夜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六屆 民國</w:t>
      </w:r>
      <w:r>
        <w:rPr>
          <w:rFonts w:ascii="新細明體;PMingLiU" w:hAnsi="新細明體;PMingLiU"/>
          <w:sz w:val="20"/>
        </w:rPr>
        <w:t>70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林靜  哲學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美華  家政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慧君  勞工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梁丕偉  應用化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玉霞  大陸問題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蘭嬌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玉如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方弘仁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台珍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錫源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蔭南  勞工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維怜  體育學系舞蹈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麗雅  氣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馬占英  海洋學系航海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田素瑛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陸家樑  電機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唐彥博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嘉齡  家政學系營養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賴鵬智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惠珠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董繼玲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永皙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嚴礽初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月華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玉雪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慈慧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淑雅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芳錫  夜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陸瑞傑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綿綿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七屆 民國</w:t>
      </w:r>
      <w:r>
        <w:rPr>
          <w:rFonts w:ascii="新細明體;PMingLiU" w:hAnsi="新細明體;PMingLiU"/>
          <w:sz w:val="20"/>
        </w:rPr>
        <w:t>71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玉山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英偉  大陸問題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立杰  兒童福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士喬  企業管理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祖亮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世榮  音樂系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閃譽倫  會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賴文平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友輝  戲劇學系影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盧齡泉  畜牧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文國基  企業管理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鍾幸玲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尹邦智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閏素秋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敏傑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超奇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虹如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乃霓  舞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美秋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家富  海洋學系生物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查重傳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夏  迪  新聞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遠松  海地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梅鳳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華寶  夜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燕炎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四香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鋒銳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麗娜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萬惠冬  夜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八屆 民國</w:t>
      </w:r>
      <w:r>
        <w:rPr>
          <w:rFonts w:ascii="新細明體;PMingLiU" w:hAnsi="新細明體;PMingLiU"/>
          <w:sz w:val="20"/>
        </w:rPr>
        <w:t>72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5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文祖湘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永成  史學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柏衫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卓克華  史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清海  勞工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馬嘉佑  電機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聰富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蕭靜萍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春金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博安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金克宜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銀漢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嚴伯和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冠輝  機械工程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歐慶亨  中國文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政民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進忠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建國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童立平  會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麗雲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簡有政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美玲  家政學系營養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田麗虹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啟惠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　慧  音樂學系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麗鳳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奇雄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粘平吉  夜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明宗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慧珠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永富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十九屆 民國</w:t>
      </w:r>
      <w:r>
        <w:rPr>
          <w:rFonts w:ascii="新細明體;PMingLiU" w:hAnsi="新細明體;PMingLiU"/>
          <w:sz w:val="20"/>
        </w:rPr>
        <w:t>73</w:t>
      </w:r>
      <w:r>
        <w:rPr>
          <w:rFonts w:ascii="新細明體;PMingLiU" w:hAnsi="新細明體;PMingLiU"/>
          <w:sz w:val="20"/>
        </w:rPr>
        <w:t>年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卓播英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瑞銘  史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文貴  企業管理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其恆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璧如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淑華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文慧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晏容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瑾玲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關麗梅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惠娟  德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友梅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明燦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連建興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方怡文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坤成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亞維  戲劇學系影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芳濱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駱崇賢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裕勝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惠堂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奕中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黛瓊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福山  電機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家淇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美雪  夜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慧美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碧雲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梅繼恆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其之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二十屆 民國</w:t>
      </w:r>
      <w:r>
        <w:rPr>
          <w:rFonts w:ascii="新細明體;PMingLiU" w:hAnsi="新細明體;PMingLiU"/>
          <w:sz w:val="20"/>
        </w:rPr>
        <w:t>74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5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游祥洲  哲學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蕭炳章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俊男  民族華僑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樂生  中美關係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耀德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維蘋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秋月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衛世華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婉婷  會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益源  中國文學系文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光名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翁大興  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文祥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龔榮堂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清賀  化學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雅玲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雅琴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盧廷錄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偉莉  戲劇學系影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明華  電機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呂傑華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曉萍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丁志慶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植材明  機械工程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宇明  音樂學系西樂組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沈慧芳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章鹿雪  夜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艷芬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錫源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鳳娥  夜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端容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一屆 民國</w:t>
      </w:r>
      <w:r>
        <w:rPr>
          <w:rFonts w:ascii="新細明體;PMingLiU" w:hAnsi="新細明體;PMingLiU"/>
          <w:sz w:val="20"/>
        </w:rPr>
        <w:t>75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伸一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明松  勞工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沈淳茂  造紙印刷研究所印刷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國榮  中美關係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家麟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若蘭  影劇學系影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光田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昱榮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君臨  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譚潔芝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銘俊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紀立民  地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盧美玲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誠湧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曜煌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炳文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袁梅玲  勞工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香吟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謝興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千秋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白適銘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明賢  觀光事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碧珊  戲劇學系影劇組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蕭明蘭  美術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秀梅  夜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啟壽  夜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建漳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秀娟  夜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禮樂  夜觀光事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少甫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二屆 民國</w:t>
      </w:r>
      <w:r>
        <w:rPr>
          <w:rFonts w:ascii="新細明體;PMingLiU" w:hAnsi="新細明體;PMingLiU"/>
          <w:sz w:val="20"/>
        </w:rPr>
        <w:t>76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水竹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炯光  勞工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瑞隆  兒童福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金安  哲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金洪仲  中國文學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外籍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鄧昌蔚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永芳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坤泉  建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丁淑芬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淑雯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明炤  海洋學系生物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獻思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姿吟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朱珍如  觀光事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守濂  法律學系財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信宏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龍乃馨  戲劇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玲利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淑瑛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錦蘭  食品營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武隆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天來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妙妃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新民  體育學系國術組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陸瑩瑩  美術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燕發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繆淑芬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芳枝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清彬  夜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春福  夜資訊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佩芝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三屆 民國</w:t>
      </w:r>
      <w:r>
        <w:rPr>
          <w:rFonts w:ascii="新細明體;PMingLiU" w:hAnsi="新細明體;PMingLiU"/>
          <w:sz w:val="20"/>
        </w:rPr>
        <w:t>77</w:t>
      </w:r>
      <w:r>
        <w:rPr>
          <w:rFonts w:ascii="新細明體;PMingLiU" w:hAnsi="新細明體;PMingLiU"/>
          <w:sz w:val="20"/>
        </w:rPr>
        <w:t>月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　城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春長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正順  中美關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念臺  企業管理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仲萱  勞工關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鄒優楊  中國文學系文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美華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慶如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恩澤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瑞芳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士哲  海洋學系生物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仁精  體育學系體育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宜晏  體育學系國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錫堅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海龍  法律學系法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呂偉誠  法律學系財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尹士荃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柯澍馨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正翔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智彬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耀芬  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簡秀貞  觀光事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施貞仰  勞工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銀螢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游麗冠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炳強  新聞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景明  夜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鄧雲蘭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玉百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鳳美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秋芬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任家蓉  夜觀光事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四屆 民國</w:t>
      </w:r>
      <w:r>
        <w:rPr>
          <w:rFonts w:ascii="新細明體;PMingLiU" w:hAnsi="新細明體;PMingLiU"/>
          <w:sz w:val="20"/>
        </w:rPr>
        <w:t>78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德新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施文欽  應用化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維群  政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馬玉珊  政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姿音  中美關係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盈錦  法律學系財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淑芬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瑩莉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范正祥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靜媛  海洋學系生物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儒慧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傅　雋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士博  體育學系國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貴蘭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賴秀貞  中國文學系文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瑛珣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美華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恭瑞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安婷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賴信元  法律學系法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壽煦  電機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惠芬  森林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瀕儀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偉文  戲劇學系影劇組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辛惠慶  新聞學系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僑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智珍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寶惠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傅家員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芳萱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秀妃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麗月  夜銀行保險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五屆 民國</w:t>
      </w:r>
      <w:r>
        <w:rPr>
          <w:rFonts w:ascii="新細明體;PMingLiU" w:hAnsi="新細明體;PMingLiU"/>
          <w:sz w:val="20"/>
        </w:rPr>
        <w:t>79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文承科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煌喬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威志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于秉儀  中美關係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胡梅霖  中國文學系文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育玲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孟應麈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施瑛淳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恬芳  東方語文學系韓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朱玉文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溫婉玲  法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良箴  物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詠能  體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懷中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　杰  畜牧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嘉宏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胡淑慧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一聲  機械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淑芬  廣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政松  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銓居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屈繼堯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彩淑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姚婉麗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柯舜智  夜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菊雯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六屆 民國</w:t>
      </w:r>
      <w:r>
        <w:rPr>
          <w:rFonts w:ascii="新細明體;PMingLiU" w:hAnsi="新細明體;PMingLiU"/>
          <w:sz w:val="20"/>
        </w:rPr>
        <w:t>80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5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宏宇  地理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金龍  法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雲龍  中美關係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鄧永健  三民主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惠珠  東方語文學系俄文組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煒華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怡秀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士樵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炯娟  音樂學系西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傅友祥  英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朝川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美慧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俊合  建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美貴  法律學系財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冠中  畜牧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文傑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振興  廣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敖國珠  中國文學系文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嘉惠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娜亞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夏士芬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俊俋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聖慈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德琳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蓮蔭  夜財務金融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小芬  夜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雅琳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愷璜  夜新聞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七屆 民國</w:t>
      </w:r>
      <w:r>
        <w:rPr>
          <w:rFonts w:ascii="新細明體;PMingLiU" w:hAnsi="新細明體;PMingLiU"/>
          <w:sz w:val="20"/>
        </w:rPr>
        <w:t>81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展禮  三民主義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燁山  法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佳璋  政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簡維政  兒童福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坤山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百彩  體育學系國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素芬  舞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瑞麟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呂聞潮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昭通  森林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雅倩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畹苓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雅慧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梨月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游美貴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藝芳  中國文學系文學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婉慧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金瑞新  廣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賴威良  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宏安  化學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家瑜  觀光事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麗妍  戲劇學系中國戲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月英  夜財務金融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長青  夜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賴妙姜  夜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職全  夜新聞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瓊瑜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陳萍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八屆 民國</w:t>
      </w:r>
      <w:r>
        <w:rPr>
          <w:rFonts w:ascii="新細明體;PMingLiU" w:hAnsi="新細明體;PMingLiU"/>
          <w:sz w:val="20"/>
        </w:rPr>
        <w:t>82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庚霈  兒童福利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淳翔  中國大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桂櫻  藝術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淑玲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雅芳  舞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美瑤  東方語文學系日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鼎文  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俊錫  音樂學系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淑惠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淑芬  法律學系財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范康婷  音樂學系西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夢萍  會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韋淑娟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以文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歐陽葭  食品營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管偉宏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見華  紡織工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志稜  東方語文學系俄文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雅如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麗雲  中國文學系文藝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永倫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瑞龍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胡永欣  夜新聞傳播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呂珊薇  夜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綠青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卓美月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杜英澤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廿九屆 民國</w:t>
      </w:r>
      <w:r>
        <w:rPr>
          <w:rFonts w:ascii="新細明體;PMingLiU" w:hAnsi="新細明體;PMingLiU"/>
          <w:sz w:val="20"/>
        </w:rPr>
        <w:t>83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4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家華  中山學術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聰榮  觀光事業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雅卿  政治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馨嫻  法律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忠憲  森林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游俊鵬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喬允莊  法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孟芬 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志文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麗琬  音樂學系國樂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正奇  體育學系體育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延芳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建全  生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惠菁 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廣文  印刷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嘉麟  法律學系財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淑霞  德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黎光昇  體育學系國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文星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傅惠慧  史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幸螢  食品營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牛欣梅  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載皓  東方語文學系俄文組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外籍生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春呈  夜印刷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佩芬  夜社會工作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松青  夜新聞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峻毅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若雯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姿蘭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屆 民國</w:t>
      </w:r>
      <w:r>
        <w:rPr>
          <w:rFonts w:ascii="新細明體;PMingLiU" w:hAnsi="新細明體;PMingLiU"/>
          <w:sz w:val="20"/>
        </w:rPr>
        <w:t>84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5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胡婉玲  中山學術研究所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博</w:t>
      </w:r>
      <w:r>
        <w:rPr>
          <w:rFonts w:ascii="新細明體;PMingLiU" w:hAnsi="新細明體;PMingLiU"/>
          <w:sz w:val="20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志源  造紙印刷研究所造紙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溫國暉  史學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信甫  觀光事業研究所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后淑娟  化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秀文  法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岱逸 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宜學  土地資源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永煜  舞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淑吟  企業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遠芳 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重佑  體育學系國術組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宗正  政治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郭瑋奇  應用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豪旭  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振隆  森林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淑美  經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毛稔杰  廣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嵐倩  美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澤藍 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得恩  大氣科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金惠梅  青少年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秋宏  夜法律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世中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琪雅  夜行政管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富雄  夜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　超  夜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金鳳  夜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一屆 民國</w:t>
      </w:r>
      <w:r>
        <w:rPr>
          <w:rFonts w:ascii="新細明體;PMingLiU" w:hAnsi="新細明體;PMingLiU"/>
          <w:sz w:val="20"/>
        </w:rPr>
        <w:t>85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5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胡鵬年 中山學術研究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恆垣 中山學術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孝煦 新聞傳播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馬占山 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莉珊 史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美迦 英國語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秋偉 應用數學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美蓉 地理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文美 國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胤心 兒童福利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麗珠 園藝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陶若蘭 畜產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惠恩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邱惠琴 食品營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施至柔 電機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呂佳真 國際貿易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慧鳳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薛舒聿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小青 舞蹈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慶芳 市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欣瑜 景觀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杜忠全 中國文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宋文娟 家政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晉良 大眾傳播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三農 資訊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何善為 行管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蘭英 新聞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慧芳 觀光學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二屆 民國</w:t>
      </w:r>
      <w:r>
        <w:rPr>
          <w:rFonts w:ascii="新細明體;PMingLiU" w:hAnsi="新細明體;PMingLiU"/>
          <w:sz w:val="20"/>
        </w:rPr>
        <w:t>85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正中 中山學術研究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志偉  中山學術研究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芳茹  生應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張順祥  新聞研究所碩二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盧鴻金  韓文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慧如  英文學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佳慧  德文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婉真  食品營養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維菁  國際貿易學系四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智源  地理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邱坤豪  地質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鈞氏  體育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淑玲  生物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碧雲  經濟學系四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立群  青少年兒童福利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信榮  新聞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佳雯  大眾傳播學系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冠伶  中國音樂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叢每瑜  戲劇學系國劇組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曉蘋  舞蹈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范智堯  建築及都市設計學系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明秀  造園景觀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韓廣輝  大眾傳播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文光  大眾傳播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水野聖紹  中山學術研究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宛汝  夜行政學系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以儒  夜法律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蕙真  夜市政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宋子祥  夜印刷傳播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陶莉珊  夜觀光學系三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彰　彬  夜資訊科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三屆 民國</w:t>
      </w:r>
      <w:r>
        <w:rPr>
          <w:rFonts w:ascii="新細明體;PMingLiU" w:hAnsi="新細明體;PMingLiU"/>
          <w:sz w:val="20"/>
        </w:rPr>
        <w:t>86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羅賢淑  中文研究所博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柯勝利  應化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佑任  法律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弘裕  中山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忠亮  哲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盈盈  中國文學系文學組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玫君  日文學系四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范瑜真  韓文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鐘靈  俄文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文毅  化學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歐家瑜  地理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朱容練  大氣學系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士魁  體育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美姿  青少年兒童福利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月華  園藝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景育  土地資源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曹嘉芸  機械學系四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田　怡  新聞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雅玲  美術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舒晴  戲劇學系國劇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美慧  戲劇學系影劇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曹新宏  建築學系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又真  戲劇學系影劇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孫德忠  韓文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金太熙  中文研究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琇慧  夜行政管理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小萍  夜經濟學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惠君  夜經濟學系四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朱振奎  夜資科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彩如  夜企管系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姿瑩  夜保險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四屆 民國</w:t>
      </w:r>
      <w:r>
        <w:rPr>
          <w:rFonts w:ascii="新細明體;PMingLiU" w:hAnsi="新細明體;PMingLiU"/>
          <w:sz w:val="20"/>
        </w:rPr>
        <w:t>87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涂建翊  地學研究所博二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洙德  中山學術研究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怡紋  日本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峻郁  運動教練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哲銘  中國大陸研究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心文  哲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千瑩  中文系文學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瓊文  德文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欣茹  應用數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鍾新南  地理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孟秀  地理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俊憲  大氣科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鄭兆岳  體育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玉萍  財經法律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佳慧  化工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博洋  紡工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龔品如  企管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玟妤  觀光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廖秀卿  新聞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翁千雅  美術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方美惠  國樂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純芬  國劇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珊珊  戲劇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裕智  景觀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佩婷  夜行管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東隆  夜經濟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亭君  夜經濟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楊妙恩  夜法律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柏育  夜資科系三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浩洋  夜觀光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惠瑜  夜保險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五屆 民國</w:t>
      </w:r>
      <w:r>
        <w:rPr>
          <w:rFonts w:ascii="新細明體;PMingLiU" w:hAnsi="新細明體;PMingLiU"/>
          <w:sz w:val="20"/>
        </w:rPr>
        <w:t>88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蕭玲鳳  地研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金海  政研所博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鈺萍  運教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振隆  大陸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貝萍  兒研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羅浩恩  新研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侯剛本  藝研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甄鴻  中國文學系文學組三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朱詠嵐  中國文學系文學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鈺琪  日文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維屏  地理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員珊  國術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王文平  園藝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靜儀  畜產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淑君  土資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威任  生應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繆永良  電機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陶育均  紡工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志全  紡工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韻如  企管系三Ｃ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邱慶華  新聞系四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郁菁  美術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怡君  西樂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靜慧  國樂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怡君  國劇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　介  舞蹈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裕文  夜中文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吳欣其  夜經濟系四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君怡  夜社工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志宏  夜資科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　懿  夜資科系四Ｂ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立蘭  夜觀光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進德  夜觀光系四Ａ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威智  夜財經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區秀儀  影劇組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六屆 民國</w:t>
      </w:r>
      <w:r>
        <w:rPr>
          <w:rFonts w:ascii="新細明體;PMingLiU" w:hAnsi="新細明體;PMingLiU"/>
          <w:sz w:val="20"/>
        </w:rPr>
        <w:t>89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卓盈旻  地理所博二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賴素如  中山所博二    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美吟  中文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文祥  日本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育瑋  地理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怡君  觀光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岳清清  藝術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志雄  運教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蔣澎龍  運教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童穗雯  文學組四</w:t>
      </w:r>
      <w:r>
        <w:rPr>
          <w:rFonts w:ascii="新細明體;PMingLiU" w:hAnsi="新細明體;PMingLiU"/>
          <w:sz w:val="20"/>
        </w:rPr>
        <w:t>A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吳淑華  俄文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葉琬婷  法文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王驥懋  地理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張闊顯  大氣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張浚銘  生物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楊斌  法學組四</w:t>
      </w:r>
      <w:r>
        <w:rPr>
          <w:rFonts w:ascii="新細明體;PMingLiU" w:hAnsi="新細明體;PMingLiU"/>
          <w:sz w:val="20"/>
        </w:rPr>
        <w:t>T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郭如珊  兒福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益銘  畜產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朱慧君  森林系三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雅智  企管系三</w:t>
      </w:r>
      <w:r>
        <w:rPr>
          <w:rFonts w:ascii="新細明體;PMingLiU" w:hAnsi="新細明體;PMingLiU"/>
          <w:sz w:val="20"/>
        </w:rPr>
        <w:t>C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林毓珊  觀光系四</w:t>
      </w:r>
      <w:r>
        <w:rPr>
          <w:rFonts w:ascii="新細明體;PMingLiU" w:hAnsi="新細明體;PMingLiU"/>
          <w:sz w:val="20"/>
        </w:rPr>
        <w:t>C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鄧吉吉  新聞系四</w:t>
      </w:r>
      <w:r>
        <w:rPr>
          <w:rFonts w:ascii="新細明體;PMingLiU" w:hAnsi="新細明體;PMingLiU"/>
          <w:sz w:val="20"/>
        </w:rPr>
        <w:t>A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自強  新聞系四</w:t>
      </w:r>
      <w:r>
        <w:rPr>
          <w:rFonts w:ascii="新細明體;PMingLiU" w:hAnsi="新細明體;PMingLiU"/>
          <w:sz w:val="20"/>
        </w:rPr>
        <w:t>C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劉孟欣  大傳系四</w:t>
      </w:r>
      <w:r>
        <w:rPr>
          <w:rFonts w:ascii="新細明體;PMingLiU" w:hAnsi="新細明體;PMingLiU"/>
          <w:sz w:val="20"/>
        </w:rPr>
        <w:t>B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廖英如  國樂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陳淑玲  國樂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沈怡伶  舞蹈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周玫竺  景觀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潘金川  教育系三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江志忠  體育系一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羅如卿  體育系四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翁毓羚  國術系三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羅雅玲  推廣部企管系四</w:t>
      </w:r>
      <w:r>
        <w:rPr>
          <w:rFonts w:ascii="新細明體;PMingLiU" w:hAnsi="新細明體;PMingLiU"/>
          <w:sz w:val="20"/>
        </w:rPr>
        <w:t>A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唐受衡  推廣部企管系四</w:t>
      </w:r>
      <w:r>
        <w:rPr>
          <w:rFonts w:ascii="新細明體;PMingLiU" w:hAnsi="新細明體;PMingLiU"/>
          <w:sz w:val="20"/>
        </w:rPr>
        <w:t>A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陳燕芬  影劇系四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七屆 民國</w:t>
      </w:r>
      <w:r>
        <w:rPr>
          <w:rFonts w:ascii="新細明體;PMingLiU" w:hAnsi="新細明體;PMingLiU"/>
          <w:sz w:val="20"/>
        </w:rPr>
        <w:t>90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黃明智  地研所博二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汪少偉  中山所博二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王志偉  地研所地理碩二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陳靜儀  藝研所音樂碩二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李漢臣  藝研所戲劇碩二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程曉嵐  舞研所碩二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黃瓊瑤  運教所碩二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陳怡樺  中文系文學四Ａ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陳劭葳  中文系文藝四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申育誠  日文系四Ａ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孫鳳君  韓文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鄭家明  應數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林心捷  地理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張振瑋  大氣系四        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  <w:sz w:val="20"/>
        </w:rPr>
        <w:t xml:space="preserve">唐孟祺  經濟系四Ｂ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鄭毓婷  法律系財經三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林怡君  社福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董英澤  機械系四Ａ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林威志  資科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廖秋容  企管系四Ｃ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黃星瑋  會計系四Ａ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吳佳　  觀光系四Ａ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陳慧真  新聞系四Ｃ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王虹琇  廣告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鄭佳明  印傳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謝心怡  西樂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盧佳慧  國樂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吳佩默  市政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吳素菁  教育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張雅証  體育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呂威昌  國術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吳佳融  推廣部英文二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陳沛萱  推廣部國貿三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林學偉  推廣部保險四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陳發祥  廣告系四       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聖侔  日文系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第三十八屆 民國</w:t>
      </w:r>
      <w:r>
        <w:rPr>
          <w:rFonts w:ascii="新細明體;PMingLiU" w:hAnsi="新細明體;PMingLiU"/>
          <w:sz w:val="20"/>
        </w:rPr>
        <w:t>91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</w:rPr>
        <w:t>12</w:t>
      </w:r>
      <w:r>
        <w:rPr>
          <w:rFonts w:ascii="新細明體;PMingLiU" w:hAnsi="新細明體;PMingLiU"/>
          <w:sz w:val="20"/>
        </w:rPr>
        <w:t>月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耿輔  地學研究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施登山  國際企業所博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韓吉元  中國大陸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崔珮玲  生應科學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馬薇茜  藝研所戲劇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余宥嫺  藝研所美術碩專班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蔡孟霖  運動教練所碩二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簡維民  中文系文學三</w:t>
      </w:r>
      <w:r>
        <w:rPr>
          <w:rFonts w:ascii="新細明體;PMingLiU" w:hAnsi="新細明體;PMingLiU"/>
          <w:sz w:val="20"/>
        </w:rPr>
        <w:t xml:space="preserve">B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婉儀  中文系文學四</w:t>
      </w:r>
      <w:r>
        <w:rPr>
          <w:rFonts w:ascii="新細明體;PMingLiU" w:hAnsi="新細明體;PMingLiU"/>
          <w:sz w:val="20"/>
        </w:rPr>
        <w:t xml:space="preserve">A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文銘  中文系文藝組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怡萍  日文系四</w:t>
      </w:r>
      <w:r>
        <w:rPr>
          <w:rFonts w:ascii="新細明體;PMingLiU" w:hAnsi="新細明體;PMingLiU"/>
          <w:sz w:val="20"/>
        </w:rPr>
        <w:t xml:space="preserve">A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許豐如  應數系三</w:t>
      </w:r>
      <w:r>
        <w:rPr>
          <w:rFonts w:ascii="新細明體;PMingLiU" w:hAnsi="新細明體;PMingLiU"/>
          <w:sz w:val="20"/>
        </w:rPr>
        <w:t xml:space="preserve">B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惠雯  應數系四</w:t>
      </w:r>
      <w:r>
        <w:rPr>
          <w:rFonts w:ascii="新細明體;PMingLiU" w:hAnsi="新細明體;PMingLiU"/>
          <w:sz w:val="20"/>
        </w:rPr>
        <w:t xml:space="preserve">A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陳靜宜  地理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彭紹鈞  經濟系三</w:t>
      </w:r>
      <w:r>
        <w:rPr>
          <w:rFonts w:ascii="新細明體;PMingLiU" w:hAnsi="新細明體;PMingLiU"/>
          <w:sz w:val="20"/>
        </w:rPr>
        <w:t xml:space="preserve">A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冰瑤  經濟系三</w:t>
      </w:r>
      <w:r>
        <w:rPr>
          <w:rFonts w:ascii="新細明體;PMingLiU" w:hAnsi="新細明體;PMingLiU"/>
          <w:sz w:val="20"/>
        </w:rPr>
        <w:t>B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葉欣呆呆 社福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周美均  土資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莊舒婷  資訊科學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黃毓婷  國貿系三</w:t>
      </w:r>
      <w:r>
        <w:rPr>
          <w:rFonts w:ascii="新細明體;PMingLiU" w:hAnsi="新細明體;PMingLiU"/>
          <w:sz w:val="20"/>
        </w:rPr>
        <w:t>D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曉芸  企管系三</w:t>
      </w:r>
      <w:r>
        <w:rPr>
          <w:rFonts w:ascii="新細明體;PMingLiU" w:hAnsi="新細明體;PMingLiU"/>
          <w:sz w:val="20"/>
        </w:rPr>
        <w:t>B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鍾慧婷  企管系四</w:t>
      </w:r>
      <w:r>
        <w:rPr>
          <w:rFonts w:ascii="新細明體;PMingLiU" w:hAnsi="新細明體;PMingLiU"/>
          <w:sz w:val="20"/>
        </w:rPr>
        <w:t>B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蘇秀娟  會計系四</w:t>
      </w:r>
      <w:r>
        <w:rPr>
          <w:rFonts w:ascii="新細明體;PMingLiU" w:hAnsi="新細明體;PMingLiU"/>
          <w:sz w:val="20"/>
        </w:rPr>
        <w:t>A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曾多聞  新聞系四</w:t>
      </w:r>
      <w:r>
        <w:rPr>
          <w:rFonts w:ascii="新細明體;PMingLiU" w:hAnsi="新細明體;PMingLiU"/>
          <w:sz w:val="20"/>
        </w:rPr>
        <w:t>B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李孟芩  新聞系四</w:t>
      </w:r>
      <w:r>
        <w:rPr>
          <w:rFonts w:ascii="新細明體;PMingLiU" w:hAnsi="新細明體;PMingLiU"/>
          <w:sz w:val="20"/>
        </w:rPr>
        <w:t>A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徐榕澤  新聞系四</w:t>
      </w:r>
      <w:r>
        <w:rPr>
          <w:rFonts w:ascii="新細明體;PMingLiU" w:hAnsi="新細明體;PMingLiU"/>
          <w:sz w:val="20"/>
        </w:rPr>
        <w:t>A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連　潔  廣告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賴雅莉  印傳系四</w:t>
      </w:r>
      <w:r>
        <w:rPr>
          <w:rFonts w:ascii="新細明體;PMingLiU" w:hAnsi="新細明體;PMingLiU"/>
          <w:sz w:val="20"/>
        </w:rPr>
        <w:t>C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張子涵  美術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白若佳  西樂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高美瑜  國劇系三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謝明惠  教育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洪巧珍  國術系四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江玉玲  觀光系四</w:t>
      </w:r>
      <w:r>
        <w:rPr>
          <w:rFonts w:ascii="新細明體;PMingLiU" w:hAnsi="新細明體;PMingLiU"/>
          <w:sz w:val="20"/>
        </w:rPr>
        <w:t xml:space="preserve">A 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趙太順  史學研究所博五</w:t>
      </w:r>
    </w:p>
    <w:sectPr>
      <w:type w:val="nextPage"/>
      <w:pgSz w:w="11906" w:h="16838"/>
      <w:pgMar w:left="1021" w:right="1021" w:gutter="0" w:header="0" w:top="1134" w:footer="0" w:bottom="1134"/>
      <w:pgNumType w:fmt="decimal"/>
      <w:cols w:num="3" w:space="24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2:40:00Z</dcterms:created>
  <dc:creator>cic</dc:creator>
  <dc:description/>
  <dc:language>en-US</dc:language>
  <cp:lastModifiedBy>cic</cp:lastModifiedBy>
  <dcterms:modified xsi:type="dcterms:W3CDTF">2003-09-05T03:39:00Z</dcterms:modified>
  <cp:revision>5</cp:revision>
  <dc:subject/>
  <dc:title> </dc:title>
</cp:coreProperties>
</file>